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№ 2.</w:t>
      </w:r>
      <w:r>
        <w:rPr>
          <w:b/>
          <w:sz w:val="28"/>
          <w:szCs w:val="28"/>
        </w:rPr>
        <w:t xml:space="preserve"> Культурологические проблемы в европейской философии конц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начал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в.: неокантианство и «философия жизн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цвет философии культуры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окантианская философия культуры: аксиология, понятие «ценность», принцип «отнесения к ценности», «ценности» и «ценностные блага культуры», различие в методах наук о природе и наук о культур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ия культуры в рамках «философии жизни»: онтология культуры, методы познания культуры, циклы культурогене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развития философии культуры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-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период существования неокантианской философ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90-1920-е гг. – расцвет неокантианской философ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- 20-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период существования «философии жизн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72 г. – издание книги Ф. Ницше «Рождение трагедии из духа музы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83-1885 гг. – издание книги Ф. Ницше «Так говорил Заратустр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87-1888 гг. – последние произведения Ф. Ницш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32 г. – издание книги А. Бергсона «Два источника морали и религ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сиология, «ценность», «отнесение к ценности», «ценностные блага культуры», номотетический и идиографический научные методы, онтология, «жизнь» и «более-чем-жизнь», «вчуствование» (эмпатия), герменевтика, аполлонийское и дионисийское начала в культуре, нигилизм, «закрытый» и «открытый» социокультурные типы, «статический» и «динамический» типы морали и рели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т, Иммануил (1724-180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бман, Отто (1840-19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нге, Фридрих Альберт (1828-1875)</w:t>
      </w:r>
    </w:p>
    <w:p>
      <w:pPr>
        <w:pStyle w:val="Normal"/>
        <w:jc w:val="both"/>
        <w:rPr/>
      </w:pPr>
      <w:r>
        <w:rPr>
          <w:sz w:val="28"/>
          <w:szCs w:val="28"/>
        </w:rPr>
        <w:t>Коген, Герман (1842-19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орп, Пауль (1854-19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сирер, Эрнст (1874-194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дельбанд, Вильгельм (1848-19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ккерт, Генрих (1863-19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бер, Макс (1864-19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мель, Георг (1858-19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льтей, Вильгельм (1833-19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цше, Фридрих Вильгельм (1844-1900)</w:t>
      </w:r>
    </w:p>
    <w:p>
      <w:pPr>
        <w:pStyle w:val="Normal"/>
        <w:jc w:val="both"/>
        <w:rPr/>
      </w:pPr>
      <w:r>
        <w:rPr>
          <w:sz w:val="28"/>
          <w:szCs w:val="28"/>
        </w:rPr>
        <w:t>Бергсон, Анри (1859-19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енглер, Освальд (1880-19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гес, Людвиг (1872-195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тега-и-Гассет, Хосе (1883-1955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кантианство. Главные представители: Ф.А. Ланге, О. Либман, Г. Гельмгольц, Я. де Фриз и др. Марбургская школа: Г. Коген, П. Наторп, Э. Кассирер и др. Баденская (фрайбургская) школа: В. Виндельбанд, Г. Риккерт, Э. Ласк, близок к ней – М. Вебер. Русские неокантианцы: А.И. Введенский, С.И. Гессен, И.И. Лапшин; влияние на русскую культуру «серебряного века» (А. Белый, Б. Пастернак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сферы изучения: гносеология (теория познания), философия науки (в особенности – изучение методов научного исследования), аксиология (от греч. </w:t>
      </w:r>
      <w:r>
        <w:rPr>
          <w:sz w:val="28"/>
          <w:szCs w:val="28"/>
          <w:lang w:val="en-US"/>
        </w:rPr>
        <w:t>AXIOS</w:t>
      </w:r>
      <w:r>
        <w:rPr>
          <w:sz w:val="28"/>
          <w:szCs w:val="28"/>
        </w:rPr>
        <w:t xml:space="preserve"> – «ценный, ценимый, достойный») – философское учение о ценностях.</w:t>
      </w:r>
    </w:p>
    <w:p>
      <w:pPr>
        <w:pStyle w:val="Normal"/>
        <w:ind w:firstLine="540"/>
        <w:jc w:val="both"/>
        <w:rPr/>
      </w:pPr>
      <w:r>
        <w:rPr/>
        <w:t>«Ценности» – идеальные нормы, не зависящие от человеческих потребностей и желаний (проблема – где и как они существуют). Человек соотносит с ними своё восприятие тех или иных явлений и свои поступки (учение об «отнесении к ценности»). «Ценности не существуют, они – значат». Стремление к идеальным «ценностям» люди реализуют в «ценностных благах» (основных сферах) культуры.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Цен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Ценностные блага культуры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, морал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, эстети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научного исследования естественных наук (наук о природе) и гуманитарных наук (наук о культуре) принципиально различны. Науки о природе пользуются </w:t>
      </w:r>
      <w:r>
        <w:rPr>
          <w:sz w:val="28"/>
          <w:szCs w:val="28"/>
          <w:u w:val="single"/>
        </w:rPr>
        <w:t>номотетическим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NOMOTHETIKE</w:t>
      </w:r>
      <w:r>
        <w:rPr>
          <w:sz w:val="28"/>
          <w:szCs w:val="28"/>
        </w:rPr>
        <w:t xml:space="preserve"> – «законодательное искусство») методом, выводящим из отдельных явлений общие (абстрактные) законы и понятия. Науки о культуре пользуются </w:t>
      </w:r>
      <w:r>
        <w:rPr>
          <w:sz w:val="28"/>
          <w:szCs w:val="28"/>
          <w:u w:val="single"/>
        </w:rPr>
        <w:t>идиографическим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IDIOS</w:t>
      </w:r>
      <w:r>
        <w:rPr>
          <w:sz w:val="28"/>
          <w:szCs w:val="28"/>
        </w:rPr>
        <w:t xml:space="preserve"> – «особенный, частный, своеобразный» и </w:t>
      </w:r>
      <w:r>
        <w:rPr>
          <w:sz w:val="28"/>
          <w:szCs w:val="28"/>
          <w:lang w:val="en-US"/>
        </w:rPr>
        <w:t>GRAPHO</w:t>
      </w:r>
      <w:r>
        <w:rPr>
          <w:sz w:val="28"/>
          <w:szCs w:val="28"/>
        </w:rPr>
        <w:t xml:space="preserve"> – «описываю») методом, который описывает индивидуальные неповторимые особенности явлений культуры (через «отнесение к ценности», сопереживание и т.д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Понимающая социология» М. Вебера (он испытал влияние неокантианства). Попытка описать различные типы культуры, основанные на различных типах ценностной ориентации деятельности человека (социальных действий и социальных отношений)</w:t>
      </w:r>
      <w:r>
        <w:rPr/>
        <w:t>.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32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понят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х смысл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деятельность человека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, которому человек придает какой-то смысл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фективно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рациона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рационально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, смысл которого соотносится с поведением других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ное на эмо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ное на привычках, традициях пред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ое на «ценности», а не на успе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ое на успех, эффективность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тноше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ая связь социальных действи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Философия жизни» (условное наименование). Главными представителями считаются: Г. Зиммель, В. Дильтей, Ф. Ницше, А. Бергсон, О. Шпенглер, Л. Клагес, Х. Ортега-и-Гассет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философии культуры этого направления – онтология (от греч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– «бытие, сущее»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«учение»), то есть философское учение о бытии. Проблема онтологического статуса культуры: каково отношение культуры к бытию, какого типа бытие представляет собой культура и т.п. В большинстве вариантов «философии жизни» культура – вторичное, неподлинное, иллюзорное бы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тологические понятия (по Зиммелю). «Жизнь» (бытие, первичная реальность) порождает «более-жизнь» и «более-чем-жизнь» (формы культуры). Трагедия культуры: вечное порождение и уничтожение «жизнью» форм культуры, неизбежность кризиса и гибели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Дильтей. «Науки о природе» основаны на «объяснительной психологии» (познание мира, опосредованное понятиями), «науки о духе» (о культуре) – на «описательной психологии» (непосредственное переживание, интуиция). «Вчувствование», или эмпатия (от англ. </w:t>
      </w:r>
      <w:r>
        <w:rPr>
          <w:sz w:val="28"/>
          <w:szCs w:val="28"/>
          <w:lang w:val="en-US"/>
        </w:rPr>
        <w:t>empathy</w:t>
      </w:r>
      <w:r>
        <w:rPr>
          <w:sz w:val="28"/>
          <w:szCs w:val="28"/>
        </w:rPr>
        <w:t xml:space="preserve"> – «вчуствование, проникновение») – интуитивное вживание во внутренний мир другого человека, переживание смысла культурных явлений (искусство, религия и т.д.). Герменевтика (от греч. </w:t>
      </w:r>
      <w:r>
        <w:rPr>
          <w:sz w:val="28"/>
          <w:szCs w:val="28"/>
          <w:lang w:val="en-US"/>
        </w:rPr>
        <w:t>HERMENEUTIKE</w:t>
      </w:r>
      <w:r>
        <w:rPr>
          <w:sz w:val="28"/>
          <w:szCs w:val="28"/>
        </w:rPr>
        <w:t xml:space="preserve"> – «умение разъяснять, истолковывать», связано с именем бога Гермеса) – учение об истолковании текстов. У Дильтея – метод истолкования культуры как целос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 Ницше. Главные труды: «Рождение трагедии из духа музыки», «Человеческое, слишком человеческое», «Веселая наука», «Злая мудрость», «Так говорил Заратустра», «По ту сторону добра и зла», «Сумерки идолов», «Антихрист», «Переоценка всех ценностей» («Воля к власти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лючевые понятия: аполлонийское (рациональное) и дионисийское (иррациональное) начала в культуре; нигилизм (от лат </w:t>
      </w:r>
      <w:r>
        <w:rPr>
          <w:sz w:val="28"/>
          <w:szCs w:val="28"/>
          <w:lang w:val="en-US"/>
        </w:rPr>
        <w:t>NIHIL</w:t>
      </w:r>
      <w:r>
        <w:rPr>
          <w:sz w:val="28"/>
          <w:szCs w:val="28"/>
        </w:rPr>
        <w:t xml:space="preserve"> – «ничто, небытие»); «вечное возвращение»; «смерть Бога»; «переоценка всех ценностей»; «сверхчеловек»; «воля к в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. Бергсон. «Жизненный порыв» (первичное бытие) как основа эволюции. Сфера инстинкта (насекомые) и сфера интеллекта (млекопитающие, человек). «Закрытый» тип общества и культуры (ориентирован на сохранение целостности), основан на «статической» морали и религии (пассивность, традиционализм). «Открытый» тип общества и культуры (ориентирован на развитие творческой индивидуальности), основан на «динамической» морали и религии (активность, моральный героизм, мистика, аскетизм)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56:00Z</dcterms:created>
  <dc:creator>INF</dc:creator>
  <dc:description/>
  <dc:language>en-US</dc:language>
  <cp:lastModifiedBy>INF</cp:lastModifiedBy>
  <dcterms:modified xsi:type="dcterms:W3CDTF">2004-02-23T16:51:00Z</dcterms:modified>
  <cp:revision>34</cp:revision>
  <dc:subject/>
  <dc:title/>
</cp:coreProperties>
</file>